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BALATONBERÉNY KÖZSÉG ÖNKORMÁNYZATA KÉPVISELŐ-TESTÜLETÉNEK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2025. szeptember 19-i nyilvános ülésér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Tárgy: Balatonberény településkép védelméről szóló 10/2021. (VIII. 30.) önkormányzati rendelet módosításának kezdeményezés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Előadó: Druskoczi Tünde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Előkészítő: Horváth Rita önkormányzati főépítész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magyar építészetről szóló 2023. évi C. törvény (a továbbiakban: Méptv.), 2024. október 1.-től hatályon kívül helyezte a településkép védelméről szóló 2016. évi LXXIV. törvényt, valamint ezzel egyidejűleg módosult a településtervek tartalmáról, elkészítésének és elfogadásának rendjéről, valamint egyes településrendezési sajátos jogintézményekről szóló 419/2021. (VII. 15.) Korm. rendelet (a továbbiakban: Korm.r.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Cs w:val="24"/>
        </w:rPr>
        <w:t>A Korm.r. módosítása következtében megváltoztak a szakmai konzultáció, a településképi bejelentési eljárások szabályai, valamint a településképi kötelezési eljárás szabályai is. A felsőbb szintű jogszabályi hivatkozásokat szükséges az új jogszabályi környezethez igazíta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Aptos"/>
        </w:rPr>
      </w:pPr>
      <w:r>
        <w:rPr>
          <w:rFonts w:cs="Aptos"/>
        </w:rPr>
        <w:t xml:space="preserve">A településképi rendelet módosítása a magasabb szintű jogszabályi előírásokkal való összhang megteremtésére és az elmúlt évek gyakorlati tapasztalatai miatt szükségessé váló változtatásokra irányul. </w:t>
      </w:r>
    </w:p>
    <w:p>
      <w:pPr>
        <w:pStyle w:val="Normal"/>
        <w:rPr>
          <w:rFonts w:cs="Aptos"/>
          <w:szCs w:val="24"/>
        </w:rPr>
      </w:pPr>
      <w:r>
        <w:rPr>
          <w:rFonts w:cs="Aptos"/>
          <w:szCs w:val="24"/>
        </w:rPr>
      </w:r>
    </w:p>
    <w:p>
      <w:pPr>
        <w:pStyle w:val="Normal"/>
        <w:rPr/>
      </w:pPr>
      <w:r>
        <w:rPr>
          <w:color w:val="000000"/>
          <w:szCs w:val="24"/>
          <w:lang w:eastAsia="ar-SA"/>
        </w:rPr>
        <w:t>A</w:t>
      </w:r>
      <w:r>
        <w:rPr/>
        <w:t xml:space="preserve"> Korm.r.</w:t>
      </w:r>
      <w:r>
        <w:rPr>
          <w:szCs w:val="24"/>
        </w:rPr>
        <w:t xml:space="preserve"> 59. § (2) bekezdés a) és d) pontjai alapján a településterv, kézikönyv készítését és módosítását, valamint a településképi rendelet módosítását az önkormányzat képviselő-testületének a készítés vagy módosítás tényét, és a 7. § (7) bekezdése szerinti feljegyzés, a kézikönyv és a településképi rendelet esetében a szakmai összefoglaló elfogadását tartalmazó döntése alapozza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color w:val="000000"/>
          <w:szCs w:val="24"/>
          <w:lang w:eastAsia="ar-SA"/>
        </w:rPr>
        <w:t>A</w:t>
      </w:r>
      <w:r>
        <w:rPr/>
        <w:t xml:space="preserve"> Korm.r.</w:t>
      </w:r>
      <w:r>
        <w:rPr>
          <w:szCs w:val="24"/>
        </w:rPr>
        <w:t xml:space="preserve"> 9. §-a szerint a településképi rendelet módosítását az önkormányzati főépítész szakmai összefoglalójában indokolja, mely alapja a megindító eljárásnak. Az önkormányzati főépítész szakmai összefoglalója az előterjesztés mellékle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color w:val="000000"/>
          <w:szCs w:val="24"/>
          <w:lang w:eastAsia="ar-SA"/>
        </w:rPr>
        <w:t>A</w:t>
      </w:r>
      <w:r>
        <w:rPr/>
        <w:t xml:space="preserve"> Korm.r.</w:t>
      </w:r>
      <w:r>
        <w:rPr>
          <w:vertAlign w:val="subscript"/>
        </w:rPr>
        <w:t xml:space="preserve"> </w:t>
      </w:r>
      <w:r>
        <w:rPr>
          <w:szCs w:val="24"/>
        </w:rPr>
        <w:t>9. §-a szerint az önkormányzati főépítész szakmai összefoglalója tartalmazza a módosítások kézikönyvvel való összhang igazolását is.  A településképi arculati kézikönyv módosítását a településképi rendelet módosítása nem igényl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településképi rendelet módosításának véleményezése a </w:t>
      </w:r>
      <w:r>
        <w:rPr/>
        <w:t>Korm.r.</w:t>
      </w:r>
      <w:r>
        <w:rPr>
          <w:szCs w:val="24"/>
        </w:rPr>
        <w:t xml:space="preserve"> 70. §-a alapján kerül lefolytatásra, a központi digitális egyeztető felületen (E-TÉR) keresztül. Véleményezési eljárás lefolytatása nélkül a településképi rendelet nem módosítható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partnerségi egyeztetés a </w:t>
      </w:r>
      <w:r>
        <w:rPr/>
        <w:t>Korm.r.</w:t>
      </w:r>
      <w:r>
        <w:rPr>
          <w:szCs w:val="24"/>
        </w:rPr>
        <w:t xml:space="preserve"> 65. §-a szerint kerül lefolytatás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érem a Tisztelt Képviselő-testületet, hogy a településképi rendelet módosításának kezdeményezésével értsen egyet, és hagyja jóvá a határozati javaslatban leírtak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2"/>
          <w:szCs w:val="24"/>
          <w:u w:val="single"/>
        </w:rPr>
      </w:pPr>
      <w:r>
        <w:rPr>
          <w:rFonts w:cs="Century Gothic" w:ascii="Century Gothic" w:hAnsi="Century Gothic"/>
          <w:b/>
          <w:color w:val="000000"/>
          <w:sz w:val="22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Balatonberény Község Önkormányzata Képviselő-testületének ../2025.(IX.19.) határozata </w:t>
      </w:r>
      <w:r>
        <w:rPr>
          <w:b/>
          <w:bCs/>
          <w:szCs w:val="24"/>
          <w:u w:val="single"/>
        </w:rPr>
        <w:t>Balatonberény településkép védelméről szóló 10/2021. (VIII. 30.) önkormányzati rendelet módosításának kezdeményezéséről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Balatonberény Község Önkormányzatának Képviselő-testülete az előterjesztést megtárgyalta és az alábbi határozatot hozz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Balatonberény Község Önkormányzatának Képviselő-testülete kezdeményezi Balatonberény Község Önkormányzata Képviselő-testületének Balatonberény településkép védelméről szóló 10/2021. (VIII. 30.) önkormányzati rendeletének módosítását a magyar építészetről szóló 2023. évi C. törvény, a településtervek tartalmáról, elkészítésének és elfogadásának rendjéről, valamint egyes településrendezési sajátos jogintézményekről szóló 419/2021. (VII.15.) Korm. rendelet rendelkezéseivel való összhang megteremtése,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valamint </w:t>
      </w:r>
      <w:r>
        <w:rPr>
          <w:rFonts w:cs="Aptos"/>
        </w:rPr>
        <w:t>az elmúlt évek gyakorlati tapasztalatai miatt szükségessé váló változtatások érdekében.</w:t>
      </w:r>
      <w:r>
        <w:rPr>
          <w:szCs w:val="24"/>
        </w:rPr>
        <w:t xml:space="preserve">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Balatonberény Község Önkormányzatának Képviselő-testülete a Balatonberény Község Önkormányzata Képviselő-testületének a Balatonberény településkép védelméről szóló 10/2021. (VIII. 30.) önkormányzati rendelet módosításával kapcsolatos önkormányzati főépítész szakmai összefoglalóját elfogadja és a rendelet módosításának folyamatát megindí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. Balatonberény Község Önkormányzatának Képviselő-testülete felkéri a polgármestert a fentiekkel kapcsolatos eljárások lebonyolítására és felhatalmazza, hogy a módosítással kapcsolatos önkormányzati feladatokat lássa el, a szükséges intézkedéseket tegye meg. 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 Druskóczi Tünde polgármester</w:t>
      </w:r>
    </w:p>
    <w:p>
      <w:pPr>
        <w:pStyle w:val="Normal"/>
        <w:rPr>
          <w:szCs w:val="24"/>
        </w:rPr>
      </w:pPr>
      <w:r>
        <w:rPr>
          <w:szCs w:val="24"/>
        </w:rPr>
        <w:t>Határidő: folyamat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alatonberény, 2025. szeptember 1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Druskoczi Tünde s.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cs="Arial"/>
      <w:bCs/>
      <w:color w:val="000000"/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/>
  </w:style>
  <w:style w:type="character" w:styleId="InternetLink">
    <w:name w:val="Hyperlink"/>
    <w:rPr>
      <w:color w:val="0000FF"/>
      <w:u w:val="single"/>
    </w:rPr>
  </w:style>
  <w:style w:type="character" w:styleId="IdzetChar">
    <w:name w:val="Idézet Char"/>
    <w:qFormat/>
    <w:rPr>
      <w:rFonts w:ascii="Calibri" w:hAnsi="Calibri" w:eastAsia="Calibri" w:cs="Calibri"/>
      <w:i/>
      <w:iCs/>
      <w:color w:val="404040"/>
      <w:kern w:val="2"/>
      <w:sz w:val="22"/>
      <w:szCs w:val="22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bCs/>
      <w:color w:val="000000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0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jc w:val="left"/>
      <w:textAlignment w:val="auto"/>
    </w:pPr>
    <w:rPr>
      <w:rFonts w:ascii="Arial Narrow" w:hAnsi="Arial Narrow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f0agjselectedrow">
    <w:name w:val="cf0 agj selectedrow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paragraph" w:styleId="Idzet">
    <w:name w:val="Idézet"/>
    <w:basedOn w:val="Normal"/>
    <w:next w:val="Normal"/>
    <w:qFormat/>
    <w:pPr>
      <w:overflowPunct w:val="true"/>
      <w:autoSpaceDE w:val="true"/>
      <w:spacing w:lineRule="auto" w:line="256" w:before="200" w:after="160"/>
      <w:ind w:left="864" w:right="864" w:hanging="0"/>
      <w:jc w:val="center"/>
      <w:textAlignment w:val="auto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3:59:00Z</dcterms:created>
  <dc:creator>Horváth Rita</dc:creator>
  <dc:description/>
  <cp:keywords/>
  <dc:language>en-US</dc:language>
  <cp:lastModifiedBy>user</cp:lastModifiedBy>
  <cp:lastPrinted>2016-10-11T14:30:00Z</cp:lastPrinted>
  <dcterms:modified xsi:type="dcterms:W3CDTF">2025-09-12T07:21:00Z</dcterms:modified>
  <cp:revision>3</cp:revision>
  <dc:subject/>
  <dc:title>Előterjesztés településkép védelméről szóló rendelet módosítás kezdeményezéséről</dc:title>
</cp:coreProperties>
</file>